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Левобережн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та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TextBody"/>
        <w:spacing w:lineRule="exact" w: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7.02.2015 года №15 </w:t>
      </w:r>
    </w:p>
    <w:p>
      <w:pPr>
        <w:pStyle w:val="TextBody"/>
        <w:spacing w:lineRule="exact" w: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exact" w:line="283"/>
        <w:rPr/>
      </w:pPr>
      <w:r>
        <w:rPr>
          <w:color w:val="000000"/>
          <w:sz w:val="28"/>
          <w:szCs w:val="28"/>
        </w:rPr>
        <w:t xml:space="preserve">Об обеспечении безопасности людей на </w:t>
      </w:r>
    </w:p>
    <w:p>
      <w:pPr>
        <w:pStyle w:val="TextBody"/>
        <w:spacing w:lineRule="exact" w:line="283"/>
        <w:rPr/>
      </w:pPr>
      <w:r>
        <w:rPr>
          <w:color w:val="000000"/>
          <w:sz w:val="28"/>
          <w:szCs w:val="28"/>
        </w:rPr>
        <w:t>водных объектах, охране  их жизни и</w:t>
      </w:r>
    </w:p>
    <w:p>
      <w:pPr>
        <w:pStyle w:val="TextBody"/>
        <w:spacing w:lineRule="exact" w:line="283"/>
        <w:rPr/>
      </w:pPr>
      <w:r>
        <w:rPr>
          <w:color w:val="000000"/>
          <w:sz w:val="28"/>
          <w:szCs w:val="28"/>
        </w:rPr>
        <w:t>здоровья в паводковый период 2015года</w:t>
      </w:r>
    </w:p>
    <w:p>
      <w:pPr>
        <w:pStyle w:val="TextBody"/>
        <w:spacing w:lineRule="exact" w:line="2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 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области от 22.05.2007 №164 «Об утверждении Правил охраны жизни людей на водных объектах Ярославской области  и Правил пользования водными объектами для плавания на маломерных судах в Ярославской области», постановлением Администрации Тутаевского муниципального района от 28.01.2015 №014-п «О мероприятиях по безаварийному пропуску весеннего половодья 2015 года на территории Тутаевского муниципального района»,  в целях подготовки и безаварийного пропуска весеннего половодья в паводковый период 2015 года 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ПОСЕЛЕНИЯ  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Утвердить План мероприятий по обеспечению безопасности людей на водных объектах в паводковый период 2015 года на территории Левобережного сельского  поселения (приложение 1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претить  в  паводковый  период повсеместно выход  людей  и  выезд  любых  транспортных  средств  на  лед  водоёмов Левобережного  сельского  поселения (р.Волга в границах Левобережного сельского поселения, в частности в районах населенных пунктов: с.Савинское, д.Евчаково, п.Красный бор, д.Караваево, д.Реброво, д.Тоболино, п.Волжский, д.Летешовка, б.с.Вознесение, а также р.Урдома и о.Бам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илить  контроль  по  недопущению  выхода  населения  на  лед в  паводковый  пери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твердить перечень мест массового отдыха населения на водных объектах (приложение 2), а также перечень мест запрещенных для купания (приложение 3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Специалистам Левобережного сельского поселения организовать на территории Левобережного сельского поселения распространение  агитационных  материалов  с целью предотвращения несчастных случаев среди  населения  на  водных  объектах   в  паводковый  период 2015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Обеспечить  постоянную  связь  с ЕДДС ТМР ЯО (8-48533-2-37-58) и ЕДДС ЯО (8-4852-79-08-64, 8-4852-79-08-44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бнародовать настоящее постановление согласно порядку обнародования муниципальных правовых актов Левобережного сельского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онтроль  за исполнением  настоящего постановления возложить на заместителя   Главы   Администрации   Левобережного  сельского   поселения   Ярцева В.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Постановление вступает в силу с момента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Левобережного сельского поселения                               М.А.Ванюшки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обережн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№ </w:t>
      </w:r>
      <w:r>
        <w:rPr>
          <w:color w:val="000000"/>
          <w:sz w:val="28"/>
          <w:szCs w:val="28"/>
        </w:rPr>
        <w:t>15  от 27.0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й по обеспечению безопасности людей на водных объектах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 паводковый период 2015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Левобережного сельского поселения ТМР Я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5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652"/>
        <w:gridCol w:w="1710"/>
        <w:gridCol w:w="29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профилактической  работы среди населения с целью предотвращения несчастных случаев на водных объектах в паводковый период 2015 года (р.Волга, р.Урдома  в  границах  Левобережного  сельского  поселения, о.Бам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-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Левобережного сель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лихина Г.Ю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укова Т.Д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В.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цай Т.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а Т.В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глядной агитации  в  местах возможного  массового пребывания  людей на водных объектах (рыбаки) в паводковый период, знаков  безопасности  на  водоемах (р.Волга – п.Красный бор, д.Летешовка, с.Савинское, п.Волжский, д.Тоболино, д.Караваево, б.с.Вознесение)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 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Левобережного сель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лихина Г.Ю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укова Т.Д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В.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цай Т.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а Т.В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проверки мест массового отдыха населения (рыбаки) на водных объектах в паводковый период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 апрель  2015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Левобережного сель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лихина Г.Ю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укова Т.Д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В.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цай Т.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а Т.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участия в совместных рейдах с целью обеспечения  безопасности людей на водных объектах, расположенных на территории Левобережного сельского   поселен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 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Левобережного сельского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лихина Г.Ю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укова Т.Д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В.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Е.В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цай Т.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а Т.В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 информации о  ходе  реализации  плана и  предоставление  информации в отдел  ВМР  и  ГО и ЧС    Администрации ТМР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вобережного сельского поселения Ярцев 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720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обережного сельского поселения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№ </w:t>
      </w:r>
      <w:r>
        <w:rPr>
          <w:color w:val="000000"/>
          <w:sz w:val="28"/>
          <w:szCs w:val="28"/>
        </w:rPr>
        <w:t>15  от 27.02.2015 год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ст массового отдыха населения на водных объектах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Левобережного сельского поселения 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муниципального образования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15"/>
        <w:gridCol w:w="2223"/>
        <w:gridCol w:w="1884"/>
        <w:gridCol w:w="2000"/>
        <w:gridCol w:w="1684"/>
        <w:gridCol w:w="48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ого отды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од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и, озе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ем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ного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лина, шир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а, 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ость тече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дна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ьше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ыхающи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Должность, телефон ответственного за обеспечения безопасности на во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firstLine="720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вобережного сельского поселения </w:t>
      </w:r>
    </w:p>
    <w:p>
      <w:pPr>
        <w:pStyle w:val="Normal"/>
        <w:ind w:firstLine="720"/>
        <w:jc w:val="right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5 от 27.02.2015 года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ст запрещенных для купания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Левобережного сельского поселения</w:t>
      </w:r>
    </w:p>
    <w:p>
      <w:pPr>
        <w:pStyle w:val="Normal"/>
        <w:ind w:firstLine="72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Normal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11"/>
        <w:gridCol w:w="2213"/>
        <w:gridCol w:w="1807"/>
        <w:gridCol w:w="2216"/>
        <w:gridCol w:w="1681"/>
        <w:gridCol w:w="476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ж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ого отды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од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и, озе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ем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ного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лина, шири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а,площад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ость тече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дн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ьше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ыхающи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Должность телефон ответственного за обеспечения безопасности на вод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таевск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Летешов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Красный бо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Сави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Евчако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Коровае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Ребро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Тоболи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Волжс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.Волга в границах Левобережного сельского по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цев В.М., зам Главы администрации Левобережн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4-45-5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утаевск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Благовещень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.Б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 км, 0,8 км, 0,96 к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1км/ч, дно илист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цев В.М.., зам Главы администрации Левобережн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4-45-5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утаевск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Выползо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Беляти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Урдо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.Урдом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цев В.М.., зам Главы администрации Левобережн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4-45-5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6:00Z</dcterms:created>
  <dc:creator>User</dc:creator>
  <dc:description/>
  <cp:keywords/>
  <dc:language>en-US</dc:language>
  <cp:lastModifiedBy>User</cp:lastModifiedBy>
  <cp:lastPrinted>2014-02-24T08:49:00Z</cp:lastPrinted>
  <dcterms:modified xsi:type="dcterms:W3CDTF">2015-02-27T08:53:00Z</dcterms:modified>
  <cp:revision>27</cp:revision>
  <dc:subject/>
  <dc:title/>
</cp:coreProperties>
</file>